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mit Boh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frische grüne Boh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 Zwiebel, ro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 xml:space="preserve">250 Miracel Whip Balance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wiebeln in Ringe schneiden. Petersilie klein hacken. Kartoffeln gründlich waschen und die Stielansätze der Bohnen entfern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und Bohnen gemeinsam in einem Topf 15 Minuten kochen. Kartoffeln abkühlen lassen und mit Schale in Würfel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, Bohnen und Zwiebeln in eine Salatschüssel geben, mit Miracel Whip mischen, vor dem Servieren 1 Stunde kalt stellen und mit Petersilie bestreuen. Dieser Kartoffelsalat schmeckt auch lauwar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38:00Z</dcterms:created>
  <dc:creator>Einhäuser</dc:creator>
  <dc:description/>
  <dc:language>en-US</dc:language>
  <cp:lastModifiedBy>Einhäuser</cp:lastModifiedBy>
  <dcterms:modified xsi:type="dcterms:W3CDTF">2003-10-15T22:39:00Z</dcterms:modified>
  <cp:revision>1</cp:revision>
  <dc:subject/>
  <dc:title>Kartoffelsalat mit Bohnen</dc:title>
</cp:coreProperties>
</file>